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РАСОВ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ДЯЧКИНСКОЕ СЕЛЬСКОЕ ПОСЕЛЕНИЕ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ДЯЧКИНСКОГО СЕЛЬСКОГ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ЕЛЕНИЯ</w:t>
      </w:r>
    </w:p>
    <w:p>
      <w:pPr>
        <w:pStyle w:val="Normal"/>
        <w:autoSpaceDE w:val="false"/>
        <w:spacing w:lineRule="exact" w:line="269" w:before="58" w:after="0"/>
        <w:ind w:left="1134" w:right="566" w:hanging="425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 </w:t>
      </w:r>
      <w:r>
        <w:rPr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ind w:right="-2" w:hanging="0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jc w:val="both"/>
        <w:rPr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                 </w:t>
      </w:r>
      <w:r>
        <w:rPr>
          <w:kern w:val="2"/>
          <w:sz w:val="28"/>
          <w:szCs w:val="28"/>
          <w:lang w:eastAsia="ar-SA"/>
        </w:rPr>
        <w:t>12.10.2021 года                        № 8                  сл. Дячкино</w:t>
      </w:r>
    </w:p>
    <w:p>
      <w:pPr>
        <w:pStyle w:val="Normal"/>
        <w:suppressAutoHyphens w:val="true"/>
        <w:ind w:right="-2" w:hanging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фициальных символах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ячкинское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. 9 Федерального закона от 06.10.2003 № 131-ФЗ «Об общих принципах   организации   местного самоуправления в Российской Федерации», статьей 5   Устава муниципального образования «Дячкинское сельское поселение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Дячк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о гербе муниципального образования «Дячкинское сельское поселение»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2. Утвердить рисунок герба муниципального образования «Дячкинское сельское поселение» (в многоцветном, одноцветном и одноцветном, с использованием условной штриховки для обозначения цветов, вариантах) </w:t>
      </w:r>
      <w:r>
        <w:rPr>
          <w:spacing w:val="-6"/>
          <w:sz w:val="28"/>
          <w:szCs w:val="28"/>
        </w:rPr>
        <w:t>(приложения 2, 3, 4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Утвердить Положение о флаге муниципального образования «Дячкинское сельское поселение» (приложение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4. Утвердить рисунок флага муниципального образования «Дячкинское сельское поселение» </w:t>
      </w:r>
      <w:r>
        <w:rPr>
          <w:spacing w:val="-6"/>
          <w:sz w:val="28"/>
          <w:szCs w:val="28"/>
        </w:rPr>
        <w:t>(приложения 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править необходимый пакет документов по гербу и флагу муниципального образования «Дячкинское сельское поселение» в Геральдический совет при Президенте Российской Федерации на геральдическую экспертизу с последующим внесением герба и флага в Государственный геральдический регистр Российской Федерации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ab/>
        <w:t>6. Контроль за исполнением настоящего решения возложить на постоянную комиссию по местному самоуправлению, социальной политике, охране общественного порядк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брания депутатов –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лава Дячкинского сельского поселения                                       Г.Г. Геворкя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. Дячкин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2» октября 2021 года № 8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0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гербе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7:14:00Z</dcterms:created>
  <dc:creator>Kirill Perekhodenko</dc:creator>
  <dc:description/>
  <cp:keywords/>
  <dc:language>en-US</dc:language>
  <cp:lastModifiedBy>Gigabyte</cp:lastModifiedBy>
  <cp:lastPrinted>2021-10-19T13:30:00Z</cp:lastPrinted>
  <dcterms:modified xsi:type="dcterms:W3CDTF">2021-10-19T10:31:00Z</dcterms:modified>
  <cp:revision>28</cp:revision>
  <dc:subject/>
  <dc:title>ОБРАЗЕЦ</dc:title>
</cp:coreProperties>
</file>